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18 декабря 2017 года №12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8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18 декабря 2017 года №12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плановый период 2019 и 2020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9 и 2020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1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8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1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плановый период 2019 и 2020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9 и 2020 годах не планир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12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межбюджетных трансфертов бюджету Еманжелинского муниципального района, выделяемых из бюджета Заураль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номочий, передава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нжелинскому муниципальн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генеральных планов поселения, правил землепользования и застройки, документации по планированию территории поселения, выдача разрешений на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14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документов для выполнения работ в рамках областной муниципальной программы реализации национального проекта «Обеспечение доступным и комфортным жильем граждан Российской Федерации» в Челябинской области на 2015-2021г.г., муниципальной программы реализации национального проекта «Обеспечение доступным и комфортным жильем граждан Российской Федерации» на территории Зауральского городского поселения на 2015-2021гг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«Модернизация объектов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«Оказание молодым семьям государственной поддержки для улучшения жилищных услов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«Развития системы ипотечного кредит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«Подготовка земельных участков для освоения в целях жилищного строительст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«Мероприятия по переселению граждан из жилищного фонда признанного непригодным для прожи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29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89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88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муниципального финансового контроля по соблюдению закона ФЗ-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 37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05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вопросов местного значения в сфере жилищно- 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29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Заураль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Заураль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12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ы межбюджетных трансфертов бюджету Еманжелинского муниципального района, выделяемых из бюджета Зауральского городского поселения на осуществление части полномочий по решению вопросов местного значения в соответствии с заключенными соглашениями на плановый период 2019 и 2020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363"/>
        <w:gridCol w:w="1296"/>
      </w:tblGrid>
      <w:tr>
        <w:trPr/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номочий, передава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нжелинскому муниципальному район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генеральных планов поселения, правил землепользования и застройки, документации по планированию территории поселения, выдача разрешений на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9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64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документов для выполнения работ в рамках областной муниципальной программы реализации национального проекта «Обеспечение доступным и комфортным жильем граждан Российской Федерации» в Челябинской области на 2015-2021г.г., муниципальной программы реализации национального проекта «Обеспечение доступным и комфортным жильем граждан РФ» на территории Зауральского городского поселения» на 2015-2021гг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ы «Модернизация объектов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ы «Оказание молодым семьям государственной поддержки для улучшения жилищных услов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ы «Развития системы ипотечного жилищного кредит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ы «Подготовка земельных участков для освоения в целях жилищного строительст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ы «Мероприятия по переселению граждан из жилищного фонда признанного непригодным для прожи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8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960,00</w:t>
            </w:r>
          </w:p>
        </w:tc>
      </w:tr>
      <w:tr>
        <w:trPr>
          <w:trHeight w:val="5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1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4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88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8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муниципального финансового контроля по соблюдению закона ФЗ-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3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7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48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 08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вопросов местного значения в сфере жилищно- коммунального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9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1:00Z</dcterms:created>
  <dc:creator>User3</dc:creator>
  <dc:description/>
  <cp:keywords/>
  <dc:language>en-US</dc:language>
  <cp:lastModifiedBy>Экономика</cp:lastModifiedBy>
  <cp:lastPrinted>2017-12-11T08:43:00Z</cp:lastPrinted>
  <dcterms:modified xsi:type="dcterms:W3CDTF">2018-02-14T11:30:00Z</dcterms:modified>
  <cp:revision>24</cp:revision>
  <dc:subject/>
  <dc:title/>
</cp:coreProperties>
</file>